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19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442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771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89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081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01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57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608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348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148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9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100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04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98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38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