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94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30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032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870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95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082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87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981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954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830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759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2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106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