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048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376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150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814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570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539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040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640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899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904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36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702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631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591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747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244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819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