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3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868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17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8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52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47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6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5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88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557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825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794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61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19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17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