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75954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971514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548667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223145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484593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843375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595147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984199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874179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10613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24551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72669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178244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