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654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46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72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04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8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111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599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88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500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59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35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92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698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914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61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73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69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