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99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077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434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944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267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532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754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095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381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997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973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741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055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400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377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