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8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56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37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9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52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449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16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507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28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607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394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527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44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