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411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949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389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81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451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00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492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907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839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04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67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997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037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620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529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721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147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