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56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402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27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56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1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0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29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974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22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54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87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67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00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384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705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