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800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956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985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452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294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203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650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36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119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251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83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964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673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