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59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320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876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125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87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87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46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841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28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44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184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62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15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761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89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350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721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