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3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6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565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43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127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084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04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20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34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441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351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947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56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421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208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