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1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994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189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127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00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499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050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803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46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785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9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577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798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