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72720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3731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76935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5005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1100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96349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5839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4307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6901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05074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14828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3431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173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3101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2629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4022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4341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