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659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593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836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388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179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182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67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247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079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604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934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60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635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6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439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