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906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87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57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533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958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157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603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740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33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96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251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4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462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