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594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516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71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33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777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130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27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385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065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4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885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884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46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589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778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070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422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