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26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04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070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4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245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39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121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461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7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59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984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56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286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295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403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