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5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4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91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62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594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256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4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98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641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081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61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35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98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