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333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86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52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030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03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27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55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727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308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99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6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52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1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75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976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043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163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