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9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06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762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0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20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53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8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85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3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6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88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55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12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7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