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577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919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228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0097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2208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5532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7824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9828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3259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8335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219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586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3279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