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0254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5438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3419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6241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2024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1553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280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2155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3417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2979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145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517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2407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5529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9973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6441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4868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