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89927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4327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64473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114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8314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2008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040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45446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0782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57368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86846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4913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5812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47550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5397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