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76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478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1971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27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51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301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30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620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4238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87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031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45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812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