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911111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021840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45866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765067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246472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455648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916035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068158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584565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69083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97788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40513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694223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55351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450398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712232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509627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