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440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756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4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722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57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893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15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712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942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433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916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847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410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266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126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