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339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043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83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183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670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328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602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080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071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184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272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20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636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