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701630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755279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088957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327767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19063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451236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946863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789200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766456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802903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94517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45660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417252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977873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33088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559143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497840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