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905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370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049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706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503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900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629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793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484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312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346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592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849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161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323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