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72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104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37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34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490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245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85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818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631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33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6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4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9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