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42754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09557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4292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8983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88034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24203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01151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2930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98573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90939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8384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53053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01511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11923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34084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23864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03907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