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88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60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606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264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95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29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810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10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541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047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03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058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013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209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559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