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873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20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67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965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643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486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68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073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854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552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120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462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089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