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07399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34779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14886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80575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51273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34455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31297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99154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31268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50584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31715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23252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66555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15199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97122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57309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94478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