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028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500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816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725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222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497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567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785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648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65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404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559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468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895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001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