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38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716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053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341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308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159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84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003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087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37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89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41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14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