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65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887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71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68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24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634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12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514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23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02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61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8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05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43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7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95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24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