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746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329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17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222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064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934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818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894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245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356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264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221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844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192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10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