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85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70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21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14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9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47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616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60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272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973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662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480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653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