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11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639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119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917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682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237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626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278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521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41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78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65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613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053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492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272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694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