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299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061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095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080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235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963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981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729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962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92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741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264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805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222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73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