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455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26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326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933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179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495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393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813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59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338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891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400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211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