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362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392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330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650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80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554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145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894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138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950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852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198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853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835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933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093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709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