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785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26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284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242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981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69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729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4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820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817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372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311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968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211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086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