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810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957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286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353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96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188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303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994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758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631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175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076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768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