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10667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8438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0082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6257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4244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5934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2468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6534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9877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62379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125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605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8970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9455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9021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5119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896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