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742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6894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38665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8653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3198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764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9690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6377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8260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4418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0560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4656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9404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4111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1564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