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738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3455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5610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200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0277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901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4610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4645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3619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7474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650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495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3800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